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еречень обязанностей, возлагаемых на лиц, ответственных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за    пожарную безопасност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ица, ответственные за пожарную безопасность ОБЯЗАН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ть действующие правила, инструкции пожарной безопасности по общему противопожарному режиму, а также для отдельных пожароопасных производственных помещений, операции работ.</w:t>
      </w:r>
    </w:p>
    <w:p>
      <w:pPr>
        <w:pStyle w:val="ListParagraph"/>
        <w:numPr>
          <w:ilvl w:val="0"/>
          <w:numId w:val="1"/>
        </w:numPr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ледить за состоянием подъездов, подступов к зданию, гидрантам, водоёмам, расположенных на территории данного объекта.</w:t>
      </w:r>
    </w:p>
    <w:p>
      <w:pPr>
        <w:pStyle w:val="ListParagraph"/>
        <w:numPr>
          <w:ilvl w:val="0"/>
          <w:numId w:val="1"/>
        </w:numPr>
        <w:ind w:left="-56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 допускать загромождения путей и выходов, установку каких-либо приспособлений, препятствующих закрытию противодымных и противопожарных дверей, закрытия наглухо основных и запасных выходов, люков и т.п. Поддерживать в помещениях установленный противопожарный режим и контролировать его выполнение.</w:t>
      </w:r>
    </w:p>
    <w:p>
      <w:pPr>
        <w:pStyle w:val="ListParagraph"/>
        <w:numPr>
          <w:ilvl w:val="0"/>
          <w:numId w:val="1"/>
        </w:numPr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ъяснять служащим меры пожарной безопасности, действующие на данном участке, помещении, порядок действий в случае пожара, эвакуации, проводить инструктаж и обучение своего персонала.</w:t>
      </w:r>
    </w:p>
    <w:p>
      <w:pPr>
        <w:pStyle w:val="ListParagraph"/>
        <w:numPr>
          <w:ilvl w:val="0"/>
          <w:numId w:val="1"/>
        </w:numPr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ть места расположения первичных средств пожаротушения, связи, сигнализации, следить, за их исправностью и уметь ими пользоваться при пожаре.</w:t>
      </w:r>
    </w:p>
    <w:p>
      <w:pPr>
        <w:pStyle w:val="ListParagraph"/>
        <w:numPr>
          <w:ilvl w:val="0"/>
          <w:numId w:val="1"/>
        </w:numPr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водить ежедневно по окончании рабочего дня, перед закрытием, тщательный осмотр помещений. Следить за тем, чтобы после окончания работы производилась уборка рабочих мест и помещений, отключалась электросеть, за исключением дежурного освещения, источников электропитания автоматических установок пожаротушения и сигнализации.</w:t>
      </w:r>
    </w:p>
    <w:p>
      <w:pPr>
        <w:pStyle w:val="ListParagraph"/>
        <w:numPr>
          <w:ilvl w:val="0"/>
          <w:numId w:val="1"/>
        </w:numPr>
        <w:spacing w:before="0" w:after="20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ть порядок действий при пожаре, эвакуации персонала, иму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39:00Z</dcterms:created>
  <dc:creator>Панфилова</dc:creator>
  <dc:description/>
  <cp:keywords/>
  <dc:language>en-US</dc:language>
  <cp:lastModifiedBy>Белова Е.В.</cp:lastModifiedBy>
  <cp:lastPrinted>2008-07-21T16:22:00Z</cp:lastPrinted>
  <dcterms:modified xsi:type="dcterms:W3CDTF">2011-09-02T05:39:00Z</dcterms:modified>
  <cp:revision>2</cp:revision>
  <dc:subject/>
  <dc:title>Перечень обязанностей, возлагаемых на лиц, ответственных</dc:title>
</cp:coreProperties>
</file>